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й государствен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удентов 6  курса ОЗО факультета естествознания ЮФУ </w:t>
      </w:r>
    </w:p>
    <w:p>
      <w:pPr>
        <w:pStyle w:val="Normal"/>
        <w:spacing w:lineRule="auto" w:line="240" w:before="0" w:after="0"/>
        <w:jc w:val="center"/>
        <w:rPr/>
      </w:pPr>
      <w:r>
        <w:rPr/>
        <w:t>2012-2013 уч. год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80"/>
        <w:gridCol w:w="5940"/>
        <w:gridCol w:w="1800"/>
      </w:tblGrid>
      <w:tr>
        <w:trPr>
          <w:trHeight w:val="1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и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13 Чт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ая лекция по би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Менджерицкий А.М.  10.15 – 13.55 – 4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13 Пт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ая лекция по би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Грекова Г.А.  10.15 – 13.55 – 4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13 Сб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ая лекция по методике преподавания би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Мирнова М.Н.  8.30 – 1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13 Вс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13 Пн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ная лекция по би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Пахоменко Т.Н. 8.30 – 2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13 В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и методика преподавания би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13 С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и методика преподавания би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3 Ч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и методика преподавания би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13 Пт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 руководителей диплом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13 С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 руководителей диплом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5.13 П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выпускной квалификационной (дипломной)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05.13 В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выпускной квалификационной (дипломной)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05.13 С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выпускной квалификационной (дипломной)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13 Чт.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документов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13 Пт.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дипломов</w:t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38:00Z</dcterms:created>
  <dc:creator>new</dc:creator>
  <dc:description/>
  <cp:keywords/>
  <dc:language>en-US</dc:language>
  <cp:lastModifiedBy>1</cp:lastModifiedBy>
  <dcterms:modified xsi:type="dcterms:W3CDTF">2013-04-15T12:17:00Z</dcterms:modified>
  <cp:revision>7</cp:revision>
  <dc:subject/>
  <dc:title/>
</cp:coreProperties>
</file>