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333"/>
      </w:tblGrid>
      <w:tr>
        <w:trPr>
          <w:trHeight w:val="3155" w:hRule="atLeast"/>
        </w:trPr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вещени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ссир</w:t>
            </w:r>
          </w:p>
        </w:tc>
        <w:tc>
          <w:tcPr>
            <w:tcW w:w="8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</w:t>
            </w:r>
            <w:r>
              <w:rPr>
                <w:sz w:val="18"/>
                <w:szCs w:val="18"/>
                <w:u w:val="single"/>
              </w:rPr>
              <w:t xml:space="preserve"> Южный федеральный университет__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sz w:val="18"/>
                <w:szCs w:val="18"/>
                <w:u w:val="single"/>
              </w:rPr>
              <w:t>6163027810</w:t>
            </w:r>
            <w:r>
              <w:rPr>
                <w:sz w:val="18"/>
                <w:szCs w:val="18"/>
              </w:rPr>
              <w:t>___________________________________ БИК 046015762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ч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u w:val="single"/>
              </w:rPr>
              <w:t xml:space="preserve"> ОАО КБ «Центр - Инвест» г. Ростова-на-Дону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Оплата за обучение Код 105  № договора</w:t>
            </w:r>
            <w:r>
              <w:rPr>
                <w:sz w:val="18"/>
                <w:szCs w:val="18"/>
              </w:rPr>
              <w:t>__________</w:t>
              <w:softHyphen/>
              <w:softHyphen/>
              <w:softHyphen/>
              <w:softHyphen/>
              <w:t>________от «____»_______________курс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/с__________________________ Сумма __________________________________ руб. _______________________ коп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_________________________________________________ Телеф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 ______________________________ Паспорт: серия ___________ номер 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ыдан 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кем, когда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С условиями приема указанной в платёжном документе суммы, в т. ч. с суммой платы за услуги банка, ознакомлен и соглас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________________________       Дата «____»  _______________________  20___ г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50" w:hRule="atLeast"/>
        </w:trPr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итанция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ссир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</w:t>
            </w:r>
            <w:r>
              <w:rPr>
                <w:sz w:val="18"/>
                <w:szCs w:val="18"/>
                <w:u w:val="single"/>
              </w:rPr>
              <w:t xml:space="preserve"> Южный федеральный университет__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sz w:val="18"/>
                <w:szCs w:val="18"/>
                <w:u w:val="single"/>
              </w:rPr>
              <w:t>6163027810</w:t>
            </w:r>
            <w:r>
              <w:rPr>
                <w:sz w:val="18"/>
                <w:szCs w:val="18"/>
              </w:rPr>
              <w:t>___________________________________ БИК 046015762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ч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u w:val="single"/>
              </w:rPr>
              <w:t xml:space="preserve"> ОАО КБ «Центр - Инвест» г. Ростова-на-Дону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плата за обучение Код 105  № договора</w:t>
            </w:r>
            <w:r>
              <w:rPr>
                <w:sz w:val="18"/>
                <w:szCs w:val="18"/>
              </w:rPr>
              <w:t>__________</w:t>
              <w:softHyphen/>
              <w:softHyphen/>
              <w:softHyphen/>
              <w:softHyphen/>
              <w:t>________от «____»_______________курс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__________________________ Сумма __________________________________ руб. _______________________ коп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_________________________________________________ Телеф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 ______________________________ Паспорт: серия ___________ номер 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ыдан 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кем, когда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С условиями приема указанной в платёжном документе суммы, в т. ч. с суммой платы за услуги банка, ознакомлен и согласен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</w:rPr>
              <w:t>Подпись________________________       Дата «____»  _______________________  20___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9pt" to="530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333"/>
      </w:tblGrid>
      <w:tr>
        <w:trPr>
          <w:trHeight w:val="3155" w:hRule="atLeast"/>
        </w:trPr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вещени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ссир</w:t>
            </w:r>
          </w:p>
        </w:tc>
        <w:tc>
          <w:tcPr>
            <w:tcW w:w="8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</w:t>
            </w:r>
            <w:r>
              <w:rPr>
                <w:sz w:val="18"/>
                <w:szCs w:val="18"/>
                <w:u w:val="single"/>
              </w:rPr>
              <w:t xml:space="preserve"> Южный федеральный университет__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sz w:val="18"/>
                <w:szCs w:val="18"/>
                <w:u w:val="single"/>
              </w:rPr>
              <w:t>6163027810</w:t>
            </w:r>
            <w:r>
              <w:rPr>
                <w:sz w:val="18"/>
                <w:szCs w:val="18"/>
              </w:rPr>
              <w:t>___________________________________ БИК 046015762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ч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u w:val="single"/>
              </w:rPr>
              <w:t xml:space="preserve"> ОАО КБ «Центр - Инвест» г. Ростова-на-Дону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плата за обучение Код 105  № договора</w:t>
            </w:r>
            <w:r>
              <w:rPr>
                <w:sz w:val="18"/>
                <w:szCs w:val="18"/>
              </w:rPr>
              <w:t>__________</w:t>
              <w:softHyphen/>
              <w:softHyphen/>
              <w:softHyphen/>
              <w:softHyphen/>
              <w:t>________от «____»_______________курс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__________________________ Сумма __________________________________ руб. _______________________ коп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_________________________________________________ Телеф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 ______________________________ Паспорт: серия ___________ номер 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ыдан 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кем, когда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С условиями приема указанной в платёжном документе суммы, в т. ч. с суммой платы за услуги банка, ознакомлен и соглас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________________________       Дата «____»  _______________________  20___ г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50" w:hRule="atLeast"/>
        </w:trPr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итанция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ссир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</w:t>
            </w:r>
            <w:r>
              <w:rPr>
                <w:sz w:val="18"/>
                <w:szCs w:val="18"/>
                <w:u w:val="single"/>
              </w:rPr>
              <w:t xml:space="preserve"> Южный федеральный университет__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sz w:val="18"/>
                <w:szCs w:val="18"/>
                <w:u w:val="single"/>
              </w:rPr>
              <w:t>6163027810</w:t>
            </w:r>
            <w:r>
              <w:rPr>
                <w:sz w:val="18"/>
                <w:szCs w:val="18"/>
              </w:rPr>
              <w:t>___________________________________ БИК 046015762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ч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365"/>
              <w:gridCol w:w="358"/>
              <w:gridCol w:w="358"/>
              <w:gridCol w:w="358"/>
              <w:gridCol w:w="357"/>
              <w:gridCol w:w="357"/>
              <w:gridCol w:w="357"/>
              <w:gridCol w:w="357"/>
              <w:gridCol w:w="357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  <w:gridCol w:w="356"/>
            </w:tblGrid>
            <w:tr>
              <w:trPr/>
              <w:tc>
                <w:tcPr>
                  <w:tcW w:w="96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.сч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u w:val="single"/>
              </w:rPr>
              <w:t xml:space="preserve"> ОАО КБ «Центр - Инвест» г. Ростова-на-Дону</w:t>
            </w: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Оплата за обучение Код 105  № договора</w:t>
            </w:r>
            <w:r>
              <w:rPr>
                <w:sz w:val="18"/>
                <w:szCs w:val="18"/>
              </w:rPr>
              <w:t>__________</w:t>
              <w:softHyphen/>
              <w:softHyphen/>
              <w:softHyphen/>
              <w:softHyphen/>
              <w:t>________от «____»_______________курс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__________________________ Сумма __________________________________ руб. _______________________ коп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.И.О.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_________________________________________________ Телеф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 ______________________________ Паспорт: серия ___________ номер 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ыдан 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кем, когда</w:t>
            </w:r>
            <w:r>
              <w:rPr>
                <w:sz w:val="12"/>
                <w:szCs w:val="1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С условиями приема указанной в платёжном документе суммы, в т. ч. с суммой платы за услуги банка, ознакомлен и согласен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</w:rPr>
              <w:t>Подпись________________________       Дата «____»  _______________________  20___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12:00Z</dcterms:created>
  <dc:creator>Студент</dc:creator>
  <dc:description/>
  <cp:keywords/>
  <dc:language>en-US</dc:language>
  <cp:lastModifiedBy>1</cp:lastModifiedBy>
  <cp:lastPrinted>2012-11-16T13:36:00Z</cp:lastPrinted>
  <dcterms:modified xsi:type="dcterms:W3CDTF">2012-11-16T10:36:00Z</dcterms:modified>
  <cp:revision>11</cp:revision>
  <dc:subject/>
  <dc:title>Извещение</dc:title>
</cp:coreProperties>
</file>